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8"/>
        <w:shd w:fill="FFFFFF" w:val="clear"/>
        <w:spacing w:before="0" w:after="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Style w:val="C12"/>
          <w:b/>
          <w:bCs/>
          <w:i/>
          <w:iCs/>
          <w:color w:val="000000"/>
          <w:sz w:val="32"/>
          <w:szCs w:val="32"/>
        </w:rPr>
        <w:t>«Народно - обрядовая культура в проведении фольклорных праздников»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оспитание у подрастающего поколения нравственно - моральных качеств и прежде всего чувства любви к Родине всегда было и остается актуальным. Наследование нравственных и эстетических ценностей родной культуры в раннем  возрасте является  естественным и поэтому верный способ приобщения детей к истокам национальной культуры. Основная задача учителя марийского языка в детском саду – создание условий для активного освоения культуры родного народа, сохранения его традиций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 нашем детском саду созданы благоприятные  условия для формирования личности ребенка на основе национальной культуры: марийский уголок, мини-музей в виде интерьера марийской избы. Занятия в музее проводятся в различной форме: игры-путешествия в прошлое, посиделки, слушание национальной музыки. Организуя работу по ознакомлению с родным краем, мы стараемся вызвать интерес к прошлому и настоящему своего народа, к его культуре, обычаям, традициям.</w:t>
      </w:r>
    </w:p>
    <w:p>
      <w:pPr>
        <w:pStyle w:val="C4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собую роль в  приобщении детей к народной культуре играют народные календарно-обрядовые праздники. Их проведение в наши дни дает возможность окунуться детям в традиции празднования этих дней. Фольклорные праздники в детском саду имеют особое значение в формировании культуры ребенка:</w:t>
      </w:r>
    </w:p>
    <w:p>
      <w:pPr>
        <w:pStyle w:val="C7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народные  праздники  знакомят  детей с народными традициями и историей народа, своеобразием быта, обычаев, костюма, взаимоотношений между взрослыми и детьми;</w:t>
      </w:r>
    </w:p>
    <w:p>
      <w:pPr>
        <w:pStyle w:val="C7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народные праздники связаны с воспитанием уважения к нравственным ценностям: честности, добросовестности, доброте и милосердии, справедливости;</w:t>
      </w:r>
    </w:p>
    <w:p>
      <w:pPr>
        <w:pStyle w:val="C7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- методически грамотное проведение  народных праздников формирует праздничную культуру детей дошкольного возраста.</w:t>
      </w:r>
    </w:p>
    <w:p>
      <w:pPr>
        <w:pStyle w:val="C1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егодня, воссоздавая в сценарии народного праздника все обряды и традиции праздничной культуры, педагог ДОУ формирует основы нравственной культуры: уважительное отношение к пожилым людям, почитание родителей, быть  гостеприимными, добрыми.</w:t>
      </w:r>
    </w:p>
    <w:p>
      <w:pPr>
        <w:pStyle w:val="C1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Каждый год в детском саду мы проводим  календарно-обрядовые праздники, такие как Шорыкйол, Уярня, Кугече. Эти праздники несут в себе много традиций, обычаев, обрядов. В течение веков выработалась целая система обрядовых действий, включая песни, танцы, игры.</w:t>
      </w:r>
    </w:p>
    <w:p>
      <w:pPr>
        <w:pStyle w:val="C1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Рассмотрим некоторые народные обряды на основе марийских народных праздников.</w:t>
      </w:r>
    </w:p>
    <w:p>
      <w:pPr>
        <w:pStyle w:val="C1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Шорыкйол- один из самых известных марийских обрядовых праздников. В настоящее время многие элементы праздничной обрядности утратили свои традиционные черты, а ряженье и гадания превратились в веселое развлечение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 детском саду неотъемлемой часть праздника Шорыкйол является шествие ряженых во главе с основными персонажами – Васликува и Васликугыза. Для этого мы заранее готовим маски и  костюмы. Дети тоже подбирают себе наряд. С появлением ряженых начинается веселье: игры, загадывание загадок, песни, пляски. Игры «Сокыр тага», «Шергашым шылтен модмаш», «Шорыкйол маска», которые были придуманы в далеком прошлом, популярны и в наши дни, дети играют в них с удовольствием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Особую роль во время праздника Шорыкйол  занимали гадания, которые в основном были связаны с предсказанием судьбы. Девушки на выданье гадали о замужестве - выйдут ли замуж в новом году, какая жизнь ожидает их в замужестве. Старшее поколение пыталось узнать о будущем семьи, стремилось определить плодородие урожая, насколько благополучным окажется их хозяйство. В детском саду гадание является одним из любимых детьми обрядов. Они с удовольствием узнают свою будущую профессию, гадание с петухом (ряженым в костюме петуха) на предстоящий год тоже интересен детям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Существенную роль в дни праздника играла обрядовая еда. Обильная еда должна была вызвать изобилие, плодородие земли, урожая, благополучие в семье. Так и  в детском саду не обходится без этой традиции. Хозяйка ( Озавате) накрывает на стол и угощает гостей: </w:t>
      </w:r>
      <w:r>
        <w:rPr>
          <w:rStyle w:val="C10"/>
          <w:color w:val="000000"/>
          <w:sz w:val="28"/>
          <w:szCs w:val="28"/>
        </w:rPr>
        <w:t>уяча, пура</w:t>
      </w:r>
      <w:r>
        <w:rPr>
          <w:rFonts w:cs="Calibri" w:ascii="Calibri" w:hAnsi="Calibri"/>
          <w:color w:val="000000"/>
          <w:sz w:val="22"/>
          <w:szCs w:val="22"/>
        </w:rPr>
        <w:t>,</w:t>
      </w:r>
      <w:r>
        <w:rPr>
          <w:rStyle w:val="C0"/>
          <w:color w:val="000000"/>
          <w:sz w:val="28"/>
          <w:szCs w:val="28"/>
        </w:rPr>
        <w:t> когыльо, мелна, перемеч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В начале марта мы проводим еще один народный праздник Уярня. Это праздник  веселья, игр и блинов. Традиционно он проходит на улице.  Дети катаются на санках, взрослые для детей устраивают соревнования, игры . В этот день пекут праздничные блины, и взрослые угощают ими детей. В конце зажигаем масленичное чучело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Следующим календарным праздником является Кугече.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  <w:r>
        <w:rPr>
          <w:rStyle w:val="C0"/>
          <w:color w:val="000000"/>
          <w:sz w:val="28"/>
          <w:szCs w:val="28"/>
        </w:rPr>
        <w:t>Праздник проходит в дружеской атмосфере. Дети и взрослые накрывают праздничный стол, играют в игры. Традиционное «Катание яиц»- игра, которая стала одной из любимых детьми. Новшеством стало проведение ярмарки пасхальных сувениров. Дети и родители изготовляли пасхальные сувениры.</w:t>
      </w:r>
    </w:p>
    <w:p>
      <w:pPr>
        <w:pStyle w:val="C3"/>
        <w:shd w:fill="FFFFFF" w:val="clear"/>
        <w:spacing w:before="0" w:after="0"/>
        <w:ind w:firstLine="708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Также в нашем детском саду мы проводим марийские посиделки «Шинчымаш кас», на которых  дети  учатся трудолюбию и мастерству, а также узнают секреты приготовления  традиционных марийских блюд.  Вместе с детьми мы играем, поем и  танцуем, знакомим их со старинными предметами быта и правильно их использовать. Используя все это, мы стараемся привить ребенку любовь к своему народу, к своему прошлому.</w:t>
      </w:r>
    </w:p>
    <w:p>
      <w:pPr>
        <w:pStyle w:val="C5"/>
        <w:shd w:fill="FFFFFF" w:val="clear"/>
        <w:spacing w:before="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Style w:val="C0"/>
          <w:color w:val="000000"/>
          <w:sz w:val="28"/>
          <w:szCs w:val="28"/>
        </w:rPr>
        <w:t>Таким образом, приобщение детей к народным традициям и обычаям является своеобразной ступенькой в постижении многогранной культуры народа. Участвуя во всевозможных праздниках и развлечениях, ребенок развивается, познает историю и культуру своего народа. Все это в конечном итоге способствует  воспитанию  уважения к своему этносу, восстановлению связей между поколениями.</w:t>
      </w:r>
    </w:p>
    <w:p>
      <w:pPr>
        <w:pStyle w:val="Normal"/>
        <w:spacing w:before="0" w:after="20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2">
    <w:name w:val="c12"/>
    <w:basedOn w:val="Style14"/>
    <w:qFormat/>
    <w:rPr/>
  </w:style>
  <w:style w:type="character" w:styleId="C0">
    <w:name w:val="c0"/>
    <w:basedOn w:val="Style14"/>
    <w:qFormat/>
    <w:rPr/>
  </w:style>
  <w:style w:type="character" w:styleId="C2">
    <w:name w:val="c2"/>
    <w:basedOn w:val="Style14"/>
    <w:qFormat/>
    <w:rPr/>
  </w:style>
  <w:style w:type="character" w:styleId="C10">
    <w:name w:val="c1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8">
    <w:name w:val="c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3">
    <w:name w:val="c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4">
    <w:name w:val="c4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19:32:00Z</dcterms:created>
  <dc:creator>Lada</dc:creator>
  <dc:description/>
  <cp:keywords/>
  <dc:language>en-US</dc:language>
  <cp:lastModifiedBy>Lada</cp:lastModifiedBy>
  <dcterms:modified xsi:type="dcterms:W3CDTF">2022-10-12T19:41:00Z</dcterms:modified>
  <cp:revision>3</cp:revision>
  <dc:subject/>
  <dc:title/>
</cp:coreProperties>
</file>